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 лютого 2021 року № 184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иконання  бюдж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рсів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313505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Ворсівської сільської ради за 2020 рік по доходах у сумі 1598827,55 грн. (додаток 1) і по видатках у сумі 1685248,11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загальному фонду бюджету по доходах у сумі 1400543,50 грн., по видатках у сумі 1454029,11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спеціальному фонду бюджету по доходах у сумі  198284,05 грн., по видатках у сумі 231219,00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33:00Z</dcterms:created>
  <dc:creator>Лена</dc:creator>
  <dc:description/>
  <cp:keywords/>
  <dc:language>en-US</dc:language>
  <cp:lastModifiedBy>Home</cp:lastModifiedBy>
  <cp:lastPrinted>2021-03-01T11:02:00Z</cp:lastPrinted>
  <dcterms:modified xsi:type="dcterms:W3CDTF">2021-03-01T09:02:00Z</dcterms:modified>
  <cp:revision>8</cp:revision>
  <dc:subject/>
  <dc:title>МАЛИНІВСЬКА СІЛЬСЬКА РАДА</dc:title>
</cp:coreProperties>
</file>